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65"/>
        <w:gridCol w:w="3905"/>
      </w:tblGrid>
      <w:tr>
        <w:trPr/>
        <w:tc>
          <w:tcPr>
            <w:tcW w:w="10665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90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ложение к распоряжению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а здравоохран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ой области</w:t>
            </w:r>
          </w:p>
          <w:p>
            <w:pPr>
              <w:pStyle w:val="ConsPlusNonformat"/>
              <w:widowControl/>
              <w:jc w:val="center"/>
              <w:rPr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28.10.2022 № 926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деятельности отдела ведомственного контроля Департамента здравоохранения Ивановской области по проведению контрольных мероприятий в учреждениях, подведомственных Департаменту здравоохранения Ивановской области,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7"/>
        <w:gridCol w:w="5528"/>
        <w:gridCol w:w="1701"/>
        <w:gridCol w:w="1701"/>
        <w:gridCol w:w="18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мероприятие и его тема или тема аудиторской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Контрольная деятельность в учреждениях, подведомственных Департаменту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й контроль в учреждениях, подведомственных Департаменту здравоохранения Ивановской области</w:t>
            </w:r>
          </w:p>
        </w:tc>
      </w:tr>
      <w:tr>
        <w:trPr>
          <w:trHeight w:val="10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е бюджетное учреждение здравоохранения «Городская клиническая больница № 3 г. Иванова»  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здная проверка использования субсидий, выделенных на иные цели в рамках реализации мероприятий </w:t>
            </w:r>
            <w:r>
              <w:rPr>
                <w:sz w:val="22"/>
                <w:szCs w:val="22"/>
                <w:lang w:eastAsia="ru-RU"/>
              </w:rPr>
              <w:t>Регионального проекта «Борьба с сердечно-сосудистыми заболеваниям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226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Палехская центральн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проверка использования субсидий, выделенных на р</w:t>
            </w:r>
            <w:r>
              <w:rPr>
                <w:sz w:val="22"/>
                <w:szCs w:val="22"/>
                <w:lang w:eastAsia="ru-RU"/>
              </w:rPr>
              <w:t>еализацию региональной программы модернизации первичного звена здравоохранения (Оснащение и переоснащение медицинских организаций оборудованием, приобретение и монтаж быстровозводимых модульных конструкций врачебных амбулаторий, центров (отделений) общей врачебной практики (семейной медицины), фельдшерско-акушерских пунктов, фельдшерских здравпунктов)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Вичугская центральная районная боль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проверка использования субсидий, выделенных на р</w:t>
            </w:r>
            <w:r>
              <w:rPr>
                <w:sz w:val="22"/>
                <w:szCs w:val="22"/>
                <w:lang w:eastAsia="ru-RU"/>
              </w:rPr>
              <w:t>еализацию региональной программы модернизации первичного звена здравоохранения (Оснащение и переоснащение медицинских организаций оборудованием, приобретение и монтаж быстровозводимых модульных конструкций врачебных амбулаторий, центров (отделений) общей врачебной практики (семейной медицины), фельдшерско-акушерских пунктов, фельдшерских здравпунктов, Оснащение и переоснащение автомобильным транспорт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Лухская центральн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проверка использования субсидий, выделенных на р</w:t>
            </w:r>
            <w:r>
              <w:rPr>
                <w:sz w:val="22"/>
                <w:szCs w:val="22"/>
                <w:lang w:eastAsia="ru-RU"/>
              </w:rPr>
              <w:t>еализацию региональной программы модернизации первичного звена здравоохранения (приобретение и монтаж быстровозводимых модульных конструкций врачебных амбулаторий, центров (отделений) общей врачебной практики (семейной медицины), фельдшерско-акушерских пунктов, фельдшерских здравпунктов, Оснащение и переоснащение автомобильным транспорт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Фурмановская центральная районная боль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амеральная проверка использования субсидий, выделенных на р</w:t>
            </w:r>
            <w:r>
              <w:rPr>
                <w:sz w:val="22"/>
                <w:szCs w:val="22"/>
                <w:lang w:eastAsia="ru-RU"/>
              </w:rPr>
              <w:t>еализацию региональной программы модернизации первичного звена здравоохранения (Оснащение и переоснащение медицинских организаций оборудованием, приобретение и монтаж быстровозводимых модульных конструкций врачебных амбулаторий, центров (отделений) общей врачебной практики (семейной медицины), фельдшерско-акушерских пунктов, фельдшерских здравпунктов, Оснащение и переоснащение автомобильным транспорто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Приволжская центральная районная боль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льная проверка использования субсидий, выделенных на р</w:t>
            </w:r>
            <w:r>
              <w:rPr>
                <w:sz w:val="22"/>
                <w:szCs w:val="22"/>
                <w:lang w:eastAsia="ru-RU"/>
              </w:rPr>
              <w:t>еализацию региональной программы модернизации первичного звена здравоохранения (Оснащение и переоснащение медицинских организаций оборудование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Тейковская центральная районная больниц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амеральная проверка использования субсидий, выделенных на р</w:t>
            </w:r>
            <w:r>
              <w:rPr>
                <w:sz w:val="22"/>
                <w:szCs w:val="22"/>
                <w:lang w:eastAsia="ru-RU"/>
              </w:rPr>
              <w:t>еализацию региональной программы модернизации первичного звена здравоохранения (Оснащение и переоснащение медицинских организаций оборудованием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21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ластное </w:t>
            </w:r>
            <w:r>
              <w:rPr>
                <w:sz w:val="22"/>
                <w:szCs w:val="22"/>
              </w:rPr>
              <w:t>бюджетное учреждение здравоохранения «Ивановский областной клинический центр медицинской реабилитаци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 финансово-хозяйственной деятельности средств субсидий, полученных из областного бюджета, средств, полученных от предпринимательской и иной, приносящей доход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Ведомственный контроль в сфере закупок товаров, работ, услуг для обеспечения нужд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ластное </w:t>
            </w:r>
            <w:r>
              <w:rPr>
                <w:sz w:val="22"/>
                <w:szCs w:val="22"/>
              </w:rPr>
              <w:t>бюджетное учреждение здравоохранения «Шуйская центральн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аконодательства РФ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Ивановской области (выбор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е </w:t>
            </w:r>
            <w:r>
              <w:rPr>
                <w:sz w:val="22"/>
                <w:szCs w:val="22"/>
              </w:rPr>
              <w:t>бюджетное учреждение здравоохранения «Городская клиническая больница № 8» г. Ивано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законодательства РФ и иных нормативных правовых актов о контрактной системе в сфере закупок товаров, работ, услуг для обеспечения государственных и муниципальных нужд в отношении отдельных закупок для обеспечения нужд Ивановской области (выбор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ябрь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ый контроль соблюдения требований Федерального закона от 18.07.2011 № 223-ФЗ «О закупках товаров, работ, услуг отдельными видами юридических лиц» и иных нормативных правовых актов Российской Федераци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е </w:t>
            </w:r>
            <w:r>
              <w:rPr>
                <w:sz w:val="22"/>
                <w:szCs w:val="22"/>
              </w:rPr>
              <w:t>бюджетное учреждение здравоохранения «Стоматологическая поликлиника № 1</w:t>
            </w:r>
            <w:r>
              <w:rPr>
                <w:bCs/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соблюдения требований Федерального закона от 18.07.2011 № 223-ФЗ «О закупках товаров, работ, услуг отдельными видами юридических лиц» и и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рмативных правовых актов Российской Федерации (выборочн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 истекший период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/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Ведомственный контроль за соблюдением трудового законодательства и иных нормативных правовых актов, содержащих нормы трудового права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Приволжская центральная районная больн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ластное </w:t>
            </w:r>
            <w:r>
              <w:rPr>
                <w:sz w:val="22"/>
                <w:szCs w:val="22"/>
              </w:rPr>
              <w:t>бюджетное учреждение здравоохранения «Кардиологический диспансер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  <w:tr>
        <w:trPr>
          <w:trHeight w:val="289" w:hRule="atLeast"/>
        </w:trPr>
        <w:tc>
          <w:tcPr>
            <w:tcW w:w="1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Внутренний финансовый аудит в учреждениях, подведомственных Департаменту здравоохранения Ивановской области</w:t>
            </w:r>
          </w:p>
        </w:tc>
      </w:tr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е бюджетное учреждение здравоохранения «Роди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№ 1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 годовой отчетности з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М.А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15:00Z</dcterms:created>
  <dc:creator>ОрешковА ТатьянА</dc:creator>
  <dc:description/>
  <cp:keywords/>
  <dc:language>en-US</dc:language>
  <cp:lastModifiedBy>Admin</cp:lastModifiedBy>
  <cp:lastPrinted>2022-11-03T15:26:00Z</cp:lastPrinted>
  <dcterms:modified xsi:type="dcterms:W3CDTF">2022-12-21T07:23:00Z</dcterms:modified>
  <cp:revision>15</cp:revision>
  <dc:subject/>
  <dc:title>УТВЕРЖДАЮ</dc:title>
</cp:coreProperties>
</file>